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SAVAGES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CIVILIZED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sz w:val="48"/>
          <w:szCs w:val="48"/>
        </w:rPr>
        <w:t>Finding / Using the Conch to call Meetings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Having an election for a leader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reating Rules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Assigning roles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uilding Shelters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ainting Faces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Hunting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Killing the pig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unching Piggy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Keeping a rescue fire going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4:27:00Z</dcterms:created>
  <dc:creator>BPS</dc:creator>
  <dc:description/>
  <cp:keywords/>
  <dc:language>en-US</dc:language>
  <cp:lastModifiedBy>BPS</cp:lastModifiedBy>
  <dcterms:modified xsi:type="dcterms:W3CDTF">2011-04-13T14:32:00Z</dcterms:modified>
  <cp:revision>1</cp:revision>
  <dc:subject/>
  <dc:title>SAVAGES</dc:title>
</cp:coreProperties>
</file>